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5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32"/>
        <w:gridCol w:w="57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Administrator</cp:lastModifiedBy>
  <cp:lastPrinted>2024-08-15T01:58:00Z</cp:lastPrinted>
  <dcterms:modified xsi:type="dcterms:W3CDTF">2024-08-23T02:25:50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9FB2C11404A589C646F937E31897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