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任现职后</w:t>
      </w:r>
      <w:r>
        <w:rPr>
          <w:b/>
          <w:bCs/>
          <w:sz w:val="44"/>
          <w:szCs w:val="44"/>
          <w:lang w:eastAsia="zh-CN"/>
        </w:rPr>
        <w:t>主体班</w:t>
      </w:r>
      <w:r>
        <w:rPr>
          <w:b/>
          <w:bCs/>
          <w:sz w:val="44"/>
          <w:szCs w:val="44"/>
        </w:rPr>
        <w:t>教学工作主要成果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2670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304"/>
        <w:gridCol w:w="1158"/>
        <w:gridCol w:w="596"/>
        <w:gridCol w:w="1441"/>
        <w:gridCol w:w="359"/>
        <w:gridCol w:w="1765"/>
        <w:gridCol w:w="1207"/>
        <w:gridCol w:w="51"/>
        <w:gridCol w:w="831"/>
        <w:gridCol w:w="653"/>
        <w:gridCol w:w="2082"/>
      </w:tblGrid>
      <w:tr>
        <w:trPr>
          <w:trHeight w:val="591" w:hRule="atLeast"/>
        </w:trPr>
        <w:tc>
          <w:tcPr>
            <w:tcW w:w="1267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所在单位（盖章）：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sz w:val="21"/>
                <w:szCs w:val="21"/>
                <w:lang w:val="en-US" w:eastAsia="zh-CN"/>
              </w:rPr>
              <w:t>教务科负责人签字：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sz w:val="21"/>
                <w:szCs w:val="21"/>
                <w:lang w:eastAsia="zh-CN"/>
              </w:rPr>
              <w:t>分管教学领导签字：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sz w:val="21"/>
                <w:szCs w:val="21"/>
              </w:rPr>
              <w:t>单位负责人签字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</w:rPr>
              <w:t>申报人姓名：</w:t>
            </w:r>
          </w:p>
        </w:tc>
      </w:tr>
      <w:tr>
        <w:trPr>
          <w:trHeight w:val="756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年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时间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主体班讲授课程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专题名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授课对象</w:t>
            </w: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>及</w:t>
            </w: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班次</w:t>
            </w: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人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课时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教学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>效</w:t>
            </w: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果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同层级</w:t>
            </w: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>教师</w:t>
            </w: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主体班年度平均授课量</w:t>
            </w:r>
          </w:p>
        </w:tc>
      </w:tr>
      <w:tr>
        <w:trPr>
          <w:trHeight w:val="51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黑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黑体" w:ascii="黑体" w:hAnsi="黑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52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>任现职以来本人主体班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>授课总课时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>任现职以来本人主体班授课一年平均课时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>任现职以来</w:t>
            </w: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同层级</w:t>
            </w: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>教师</w:t>
            </w: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主体班</w:t>
            </w: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>一年</w:t>
            </w: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平均</w:t>
            </w: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>课时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" w:leader="none"/>
                <w:tab w:val="center" w:pos="732" w:leader="none"/>
              </w:tabs>
              <w:snapToGrid w:val="false"/>
              <w:jc w:val="both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7" w:hRule="atLeast"/>
        </w:trPr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教研活动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完成情况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年度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奖项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等次</w:t>
            </w:r>
          </w:p>
        </w:tc>
      </w:tr>
      <w:tr>
        <w:trPr>
          <w:trHeight w:val="521" w:hRule="atLeast"/>
        </w:trPr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506" w:hRule="atLeast"/>
        </w:trPr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br w:type="page"/>
      </w:r>
      <w:r>
        <w:rPr>
          <w:b/>
          <w:bCs/>
          <w:sz w:val="44"/>
          <w:szCs w:val="44"/>
        </w:rPr>
        <w:t>任现职后</w:t>
      </w:r>
      <w:r>
        <w:rPr>
          <w:b/>
          <w:bCs/>
          <w:sz w:val="44"/>
          <w:szCs w:val="44"/>
          <w:lang w:eastAsia="zh-CN"/>
        </w:rPr>
        <w:t>其他班次</w:t>
      </w:r>
      <w:r>
        <w:rPr>
          <w:b/>
          <w:bCs/>
          <w:sz w:val="44"/>
          <w:szCs w:val="44"/>
        </w:rPr>
        <w:t>教学工作主要成果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7780</wp:posOffset>
                </wp:positionH>
                <wp:positionV relativeFrom="paragraph">
                  <wp:posOffset>102870</wp:posOffset>
                </wp:positionV>
                <wp:extent cx="7927975" cy="4539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7975" cy="453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1373"/>
                              <w:gridCol w:w="2827"/>
                              <w:gridCol w:w="2608"/>
                              <w:gridCol w:w="1955"/>
                              <w:gridCol w:w="2481"/>
                            </w:tblGrid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248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所在单位（盖章）：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教务科负责人签字：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分管教学领导签字：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单位负责人签字：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申报人姓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其他班次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讲授课程专题名称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授课对象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及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班次人数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教学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效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果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课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宋体" w:cs="黑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黑体" w:ascii="黑体" w:hAnsi="黑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2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任现职以来本人其他班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授课总课时数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任现职以来本人其他班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授课一年平均课时数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4.25pt;height:357.45pt;mso-wrap-distance-left:9pt;mso-wrap-distance-right:9pt;mso-wrap-distance-top:0pt;mso-wrap-distance-bottom:0pt;margin-top:8.1pt;mso-position-vertical-relative:text;margin-left:101.4pt;mso-position-horizontal-relative:page">
                <v:fill opacity="0f"/>
                <v:textbox inset="0in,0in,0in,0in">
                  <w:txbxContent>
                    <w:tbl>
                      <w:tblPr>
                        <w:tblW w:w="124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1373"/>
                        <w:gridCol w:w="2827"/>
                        <w:gridCol w:w="2608"/>
                        <w:gridCol w:w="1955"/>
                        <w:gridCol w:w="2481"/>
                      </w:tblGrid>
                      <w:tr>
                        <w:trPr>
                          <w:trHeight w:val="766" w:hRule="atLeast"/>
                        </w:trPr>
                        <w:tc>
                          <w:tcPr>
                            <w:tcW w:w="1248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所在单位（盖章）：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教务科负责人签字：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分管教学领导签字：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单位负责人签字：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申报人姓名：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其他班次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讲授课程专题名称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授课对象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及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班次人数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教学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效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果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课时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宋体" w:cs="黑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黑体" w:ascii="黑体" w:hAnsi="黑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2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任现职以来本人其他班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授课总课时数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5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任现职以来本人其他班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授课一年平均课时数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577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7:00:00Z</dcterms:created>
  <dc:creator>逆流而上</dc:creator>
  <dc:description/>
  <dc:language>en-US</dc:language>
  <cp:lastModifiedBy>叶清秋</cp:lastModifiedBy>
  <cp:lastPrinted>2022-10-21T00:06:00Z</cp:lastPrinted>
  <dcterms:modified xsi:type="dcterms:W3CDTF">2022-11-02T03:08:4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09DDE38A7549FB8CAC2242A298EA4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